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1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2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 признании нанимателя по договору най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пециализированного жилого помещения и члена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семьи утратившими право пользования жилым помещ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1    является нанимателем по договору найма специализиров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лого помещения от "___"_________ ___ г. N ____ и пользуется им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    Вместе    с    ответчиком 1 проживает член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мьи - _____________________________________ 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уж, жена, ребенок, родитель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2 ст. 69    Жилищн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ы    емьи    нанимателя    жилого помещения    по    договору    социального    най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ют равные с нанимателем права и обязанности. Дееспособные и ограниче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дом в дееспособности члены семьи нанимателя жилого помещения по   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циального    найма    несут    солидарную    с    нанимателем    ответственность  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ам, вытекающим из договора социального найм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им образом, член семьи ответчика -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муж, жена, ребенок, родитель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же является ответчиком (ответчик 2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__________________________________________________ ответчик 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основания &lt;*&gt; для утраты права польз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ратил      право      пользования      данным      жилым    помещением,    но    продолж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ться им, не имея оснований, что подтверждаетс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усмотренные    п.    2    ст.    103 Жилищн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я, запрещающие выселение из специализированного жилого помещения, 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в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 об освобождении указанного жилого помещения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    дней    со    дня истечения установленного срока ответчики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и, сославшись на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вышеизложенного, ___________________ &lt;*&gt; Жилищн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    ст.    ст.   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 ответчиков утратившими право пользования    жилым    помещением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ь    их    прекратить пользоваться специализированным жилым помещ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найма специализированного жилого помещ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пользовании ответчиками жилым помещ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 к ответчику от "___"_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а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Установленный на момент подготовки формы документа перечень оснований для утраты права пользования специализированным жилым помещением по договору найм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признания решения о предоставлении специализированного жилого помещения по договору найма недействительным (пп. "в" п. 41 Постановления Пленума Верховного Суда РФ от 02.07.2009 N 14 "О некоторых вопросах, возникших в судебной практике при применении Жилищного кодекса Российской Федерации"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утрата статуса для предоставления внаем специализированного жилого помещ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ие правил пользования жилым помещением (п. 2 ст. 35 Жилищного кодекса Российской Федерации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статьи 29, 83, 102 Жилищного кодекса Российской Федер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0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