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 1: 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фамилия, имя, отчество, год ро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 2: 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фамилия, имя, отчество, год ро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 признании нанимателей по договору социального най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утратившими право пользования жилым помеще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    1    является    нанимателем    по    договору    социального    найма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 ___ г. N _____    и    пользуется    жилым    помещением    по адрес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.    Вместе    с    ответчиком 1 проживает член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емьи - _____________________ (муж, жена и т.д.) - ответчик 2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вязи с __________________________________________________ ответчик 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основания &lt;*&gt; для утраты права пользов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ратил    право    пользования    данным    жилым    помещением,    но    без    основа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должает пользоваться им, что подтверждается 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 об освобождении указанного жилого помещения в теч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    дней    со    дня истечения установленного срока ответчики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и, сославшись на 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 основании вышеизложенного, ___________________ &lt;*&gt; Жилищн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    ст.    ст.   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знать    ответчика    1    утратившим    право    пользования    следующим жил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мещением: __________________________________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адрес, площад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знать    ответчика    2    утратившим    право    пользования    следующим жил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мещением: 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адрес, площад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социального найм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пользовании ответчиками жилым помещением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 письменного требования истца к ответчику от "___"_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искового заявления и приложенных к нему документов ответчика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Установленный на момент подготовки формы документа перечень оснований для утраты права пользования жилым помещением по договору социального найма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нарушение правил пользования жилым помещением (п. 2 ст. 35 Жилищного кодекса Российской Федерации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статьи 29, 83, 85 - 91 Жилищного кодекса Российской Федерац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09</Characters>
  <CharactersWithSpaces>3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