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районный суд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знании не приобретшим право на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выс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говором социального найма N ______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нанимателем   изолированного    жилого    помещ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 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 Вместе с Истцом прожи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его семьи: _______________________,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 Истец с согласия проживающих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 членов своей семьи (Приложение N _________) и с уведом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я (Приложение N _____) разрешил гр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е  в  изолированном  жилом  помещении,  расположенн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, в качестве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ца сроком на ____________ (не более шести)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Ответчик был зарегистрирован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истечении   указанного  срока &lt;*&gt;  Ответчик  от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еляться из данного жилого помещения,  мотивируя  это  те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л право на жилое  помещение  на  основании  регистра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пребы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 в  соответствии  со статьей 8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кодекса РФ, ст. 680 Гражданск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Ответчика не приобретшим право на жилое по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решение о  выселении  Ответчика  из  изол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расположенного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гласие членов семьи Истца о проживании Ответчика в жилом помещении в качестве временного жильца на срок _______ (_________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я уведомления Наймодателя о вселении Ответчика в жилое помещение в качестве временного жи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я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выписки из домовой кни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атье 680 ГК РФ, временные жильцы не обладают самостоятельным правом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е жильцы обязаны освободить жилое помещение по истечении согласованного с ними срока проживания, а если срок не согласован, не позднее семи дней со дня предъявления соответствующего требования нанимателем или любым гражданином, постоянно с ним прожив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6</Characters>
  <CharactersWithSpaces>2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признании не приобретшим право на жилое по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