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уд г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недействительной части сделки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______________________  и  ответчиком  "___"________ ___ г.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а сделка по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ка   оформлена   договором   N   ____   от  "___"________  ___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ми условиями которого были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язанные с предметом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в соответствии с данным договором принял на себя обяза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выяснилось,  что  п.  ___  указанно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ет мои права и законные интересы в части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этом  в  остальном   договор   не   содержит   положений,   наруш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  либо  права  и законные  интересы  сторон,  и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80  ГК РФ недействительность части сделк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ечет  недействительности  прочих  ее частей, если можно предположить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а была бы совершена и без включения недействительной ее ч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180 ГК РФ, ч. 1 ст. 22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(ч. 1 ст. 27 АПК РФ) 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ребования закона (или иного правов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сделку от "___"____________ ____ г. межд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ветчиком п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в силу нарушения моих законных прав и интере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Применить     последствия     недействительности    сделк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 виде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совершении сделки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о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5</Characters>
  <CharactersWithSpaces>2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признании недействительной части сделки (общая форма) (Касенов Е.Б., 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