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Арбитражный су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ой крупной сдел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&lt;1&gt; ответчика с ____ процентов голосующих акций, что подтверждается выпиской из реестра акционеров от "__"________ _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жду ответчиком и третьим лицом "__"________ ____ г. заключена крупная сделка по ___________________________ при следующих обстоятельствах: _____________________. Спорная сделка не относится к совершаемым в процессе обычной хозяйственной деятельности ответчика (или: к сделкам, связанным с размещением посредством подписки (реализации) обыкновенных акций ответчика, к сделкам, связанным с размещением эмиссионных ценных бумаг, конвертируемых в обыкновенные акции ответчика). Я не принимал участие в голосовании по вопросу о совершении спорной крупной сделки, но мой голос мог повлиять на результаты голосования, что подтверждается ______________________. Оспариваемая сделка заключена с существенным нарушением требований пункта _____ статьи _____ Федерального закона "Об акционерных обществах", статьи ___ устава ответчика. При этом спорная сделка повлекла (или может повлечь) за собой причинение мне (или: самому ответчику и косвенно мне) убытков на сумму ______ (_______) рублей, возникновение следующих неблагоприятных последствий для меня (или: для ответчика и косвенно для меня): ___________________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е лицо (другая сторона по данной сделке) не могло не знать (должно было знать) о совершении спорной сделки с нарушением предусмотренных Федеральным законом "Об акционерных обществах", уставом ответчика требований к ней, что подтверждаетс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порной сделке я узнал "__"________ ____ г.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25.1 Арбитражного процессуального кодекса Российской Федерации, п. 6 ст. 79 Федерального закона "Об акционерных обществах", ст. 167 Гражданского кодекса Российской Федерации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ть крупную сделку по ____________________ между ответчиком и третьим лицом от "__"________ _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недействительности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. 2 ст. 167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к может также предъявить само общество (п. 6 ст. 79 Федерального закона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4</Characters>
  <CharactersWithSpaces>3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недействительной крупной сделки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