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уд г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знании недействительной сделки по распоря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муществом, совершенной без согласия попеч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ажданином, признанным судом ограниченным в дее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следствие злоупотребления спиртными напит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ли наркотическим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______________________  и  ответчиком  "___"________ ___ г.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а сделка по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елка   оформлена   договором   N   ____   от  "___"________  ___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ми условиями которого были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язанные с предметом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_____________________________________ (заинтересова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ограниченного в дееспособ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решения ______________________ суда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о  ____________________________________________________________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ым   в   дееспособности   вследствие   злоупотребления  спир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итками или наркотическими средствами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сделка совершена в период ___________________________, т.е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ограниченной дееспособности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ая    сделка    нарушает    права    и    законные  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76  ГК РФ сделка по распоряжению имуще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ая  без  согласия  попечителя  гражданином,  ограниченным  суд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еспособности   вследствие   злоупотребления   спиртными   напитками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ми  средствами,  может  быть признана судом недействительн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у попеч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176 ГК РФ, ч. 1 ст. 22 Г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требования закона (или иного правового а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знать  сделку от "___"________ ___ г. между 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п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   в   силу   совершения   сделки   лицом,  ограниченны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еспособности   вследствие   злоупотребления   спиртными   напитками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ми 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Применить     последствия     недействительности    сделк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в виде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о совершении сделки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оплату государственной пошлины (квитан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решения ________________ суда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30</Characters>
  <CharactersWithSpaces>3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суд общей юрисдикции о признании недействительной сделки по распоряжению имуществом, совершенной без согласия попечителя гражданином, признанным судом ограниченным в дееспособности вследствие злоупотребления спиртными напитками или н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