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недействительной сделки, совер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 влиянием обмана, насилия, угрозы, злонам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шения представителя одной стороны с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стечения тяжелых обстоятельств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______________________  и  ответчиком  "___"________ ___ г.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а сделка по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а   оформлена   договором   N   ____ 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 условиями которого бы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 (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сделка совершена в период _____________________________, т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, когда  лицо  находилось  под  влиянием  обмана, насилия, угро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намеренного соглашения представителя одной стороны с другой сторо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чения тяжелых обстоятельств, что подтвержда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   сделка    нарушает    права    и    законные 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  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79  ГК  РФ  сделка, совершенная под вли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ана,  насилия,  угрозы,  злонамеренного  соглашения  представителя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с  другой  стороной,  а  также сделка, которую лицо было вын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следствие  стечения  тяжелых обстоятельств на крайне невыг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себя  условиях, чем другая сторона воспользовалась (кабальная сдел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знана судом недействительной по иску потерпевш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79 ГК РФ, ч. 1 ст. 2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(ч. 1 ст. 27 АПК РФ)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ожения закона (или иного правового а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сделку от "___"________ ___ г. между 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  в силу совершения сделки лицом, находившимся под вли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ана,  насилия,  угрозы,  злонамеренного  соглашения  представителя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с другой стороной или стечения тяжелы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рименить     последствия     недействительности    сделк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виде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 о совершении сделк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оплату государственной пошлины (квитанц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сенов Е.Б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под влиянием обмана, насилия, угрозы, злонамеренного соглашения представителя одной стороны с другой стороной или стечения тяжелых обстоятельст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