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причинения вреда имущественным правам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и должником "__"__________ _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следующих обстоятельствах: _______________________. В то же время 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подозревать,  что  спорная  сделка  совершена  должником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я  вреда  имущественным  правам  кредиторов,  в  связи 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переданного  в  результате  совершения  сделки  имущества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обязательства  и  (или) обязанности) составляет _____ (двадц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)  процентов  балансовой  стоимости  активов  должника  (дл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  десять  и  более  процентов  балансовой  стоимости 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),  определенной  по  данным  бухгалтерской  отчетности должн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юю   отчетную   дату   перед   совершением   указанной  сделки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ая   сделка   не   относится  к  совершаемым  в  процессе  обы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    деятельности      должника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   Оснований   для   отказа   в   признании 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несостоятельности (банкротстве) (далее - Закон)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  подозрительной   сделки,  превышает   стоимость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 должником  в  результате оспариваемой сделки, и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л все полученное по подозритель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иные условия совершения подозрительн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и не м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нать о подозритель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порной сделке я узнал &lt;2&gt; "___"_________ _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 пунктами 1 и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.2,  статьей  61.6,  ст.  61.9  Закона, пунктом 1 статьи 16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изнать   сделку  по  _____________________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должником от "___"_________ _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. 61.6 Закона,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подозрительной сделки должника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4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целях причинения вреда имущественным правам кредиторов, в связи с тем, что стоимость переданного в результате совершения сделки имущества (либо принятых обязательства и (или)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