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причинения вреда имущественным правам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должником "__"________ _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. В то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есть основания  подозревать, что спорная сделка совершена 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причинения  вреда имущественным правам кредиторов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должник  изменил  свое  место  жительства  (или  место нахождения)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кредиторов непосредственно перед совершением сделки (ил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совершения); должник скрыл  свое  имущество; должник уничтожил (исказ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е документы, документы бухгалтерской отчетности и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е   документы,   ведение   которых   предусмотрено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; в результате ненадлежащего исполнения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хранению и ведению бухгалтерской отчетности были уничт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скажены указан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зрительная сделка в смысле п. 2 ст. 6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" (далее - Закон) не относится к соверш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оцессе обычной хозяйственной деятельности должни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    Оснований   для   отказа   в   признании 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Закона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  подозрительной   сделки,  превышает   стоимость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 должником  в  результате оспариваемой сделки, и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л все полученное по подозритель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иные условия совершения подозрительн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и не м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нать о подозритель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порной сделке я узнал &lt;2&gt; "___"_________ _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 и  в  соответствии  со  статьей  61.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2  статьи  61.2,   статьей  61.6  Закона, 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изнать   сделку  по  _____________________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должником от "___"_________ _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. 61.6 Закона и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подозрительной сделки должника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4</Characters>
  <CharactersWithSpaces>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целях причинения вреда имущественным правам кредиторов, в связи с тем, что должник изменил свое место жительства (место нахождения) без уведомления кредиторов непосредственн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