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причинения вреда имущественным правам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рбитражным  управляющим  должника  в  деле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должником "__"________ ____ г. заключена сдел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едмет сделки по передач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. В то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есть основания  подозревать, что спорная сделка совершена 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причинения  вреда имущественным правам кредиторов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сле  совершения  сделки  по  передаче  имущества  должник  продолж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: пользоваться  и  (или)  владеть  данным  имуществом; давать 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об  определении  судьбы  да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зрительная сделка в смысле п. 2 ст. 61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несостоятельности (банкротстве) (далее - Закон) не относится к соверш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оцессе обычной хозяйственной деятельности должника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 Оснований  для  отказа  в  признании 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ой, предусмотренных  статьей 61.7 Закона, не имеется, так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того,  что может быть возвращено в конкурсную массу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я    подозрительной   сделки,  превышает   стоимость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 должником  в  результате оспариваемой сделки, и ответчи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л все полученное по подозрительной сделке в конкурсную мас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цена отчуждаемого(ых) (либо приобретаемого(ых))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услуг)  и иные условия совершения подозрительной сделки существе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шую  для  должника  сторону отличаются от цены и (или) иных условий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  сравнимых  обстоятельствах  совершаются аналогичные сделк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является   заинтересованным   лицом   должника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и не м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знаки из ст. 19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нать о подозрительности спор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я узнал &lt;2&gt; "__"________ _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 и  в  соответствии  со  статьей  61.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2  статьи  61.2,   статьей  61.6  Закона,  пунктом  1  статьи  1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изнать   сделку  по  _____________________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и должником от "__"________ _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сти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т. 61.6 Закона и ст. 167, 1105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 и креди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решения  собрания  кредиторов  либо  комитета  кредитор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нии недействитель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б оспаривании подозрительной сделки должника подается в арбитражный суд, рассматривающий дело о банкротстве должника, и подлежит рассмотрению в деле о банкротстве должника (статья 61.8 Федерального закона "О несостоятельности (банкротстве)" (далее - "Закон"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рок исковой давности исчисляется с момента, когда арбитражный управляющий узнал или должен был узнать о наличии оснований для оспаривания сделки, предусмотренных Законом (ст. 61.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 основании п. 4 ст. 61.8 Закона кредиторы являются лицами, участвующими в рассмотрении арбитражным судом заявления об оспаривании сделк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разъяснений пункта 4 Постановления Пленума ВАС РФ от 30.04.2009 N 32 "О некоторых вопросах, связанных с оспариванием сделок по основаниям, предусмотренным Федеральным законом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9</Characters>
  <CharactersWithSpaces>4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о признании недействительной сделки, совершенной должником в целях причинения вреда имущественным правам кредиторов, в связи с тем, что после совершения сделки по передаче имущества должник продолжал осуществлять пользование и (или) в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