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ноше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дельного кредитора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"________ _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 является  кредитором (заинтересован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)  должника  и сделка влечет (или может повлечь за собой)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чтения ответчику  как одному из кредиторов 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 удовлетворения  его  требований,  в частности  направлен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исполнения  обязательства  должника  (или третьего лица)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 как отдельным кредитором, возникшего до совершения оспар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ая сделка в смысле п. 2 ст. 6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 (далее - Закон) не относится к совершаем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 обычной  хозяйственной 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 Оснований  для  отказа  в  признании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данной  сделки, превышает  стоимость имущества, приобрет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в  результате  оспариваемой  сделки,  и  ответчик  не вернул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по дан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 иные  условия совершения оспариваем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и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нать о пороч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"________ _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 пунктом 1 статьи 61.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61.6  Закона, пунктом 1 статьи 167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знать  сделку  по  __________________________  между ответ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от "__"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сделки должника, влекущей предпочтение одному кредитору перед другими,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, установленный п. 2 и п. 3 ст. 61.3 Закона,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4</Characters>
  <CharactersWithSpaces>4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отношении отдельного кредитора или иного лица, в связи с тем, что сделка направлена на обеспечение исполнения обязательства должника или третьего лица перед отдельным кредит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