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&lt;1&gt;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рбитраж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знании недействительной сделки, совершенной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отношен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тдельного кредитора или и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арбитражным  управляющим  должника  в  деле  о  банкро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ответчиком  и должником "__"________ ____ г. заключена сдел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ледующих обстоятельствах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ответчик  является  кредитором (заинтересованным 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а)  должника  и сделка влечет (или может повлечь за собой)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чтения ответчику  как одному из кредиторов  перед другими кредито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тношении удовлетворения его требований, в частности привела  или 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сти  к  изменению очередности  удовлетворения требований ответчика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а по обязательствам, возникшим до совершения оспариваемой 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ая сделка в смысле п. 2 ст. 61.4 не относится к совершаем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е  обычной  хозяйственной  деятельности должника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  Оснований  для  отказа  в  признании  сд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ой, предусмотренных  статьей 61.7 Закона, не имеется, так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того,  что может быть возвращено в конкурсную массу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паривания  данной  сделки, превышает  стоимость имущества, приобрет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ом  в  результате  оспариваемой  сделки,  и  ответчик  не вернул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е по данной сделке в конкурсную мас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цена отчуждаемого(ых) (либо приобретаемого(ых))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 услуг)  и  иные  условия совершения оспариваемой сделки существен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удшую  для  должника  сторону отличаются от цены и (или) иных условий,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в  сравнимых  обстоятельствах  совершаются аналогичные сделки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  является   заинтересованным   лицом   должника  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 и не м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изнаки из ст. 19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знать о порочности спорной 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спорной  сделке я узнал &lt;2&gt; "__"________ ____ г.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 и  в  соответствии  со  статьей  61.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 1  статьи  61.3,   статьей  61.6  Закона,  пунктом  1  статьи  16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оссийской Федерации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изнать  сделку  по  ___________________________ между ответчик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ом от "__"________ ____ г. N ___ недействительно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применить    последствия    недействительности    сделки   в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т. 61.6 Закона и ст. 167, 1105 Г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документа, подтверждающего полномочия на подписание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дтверждение направления иска с приложениями ответчику и кредит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ударственной пошлины &lt;4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 решения  собрания  кредиторов  либо  комитета  кредиторов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паривании недействительной 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ление об оспаривании сделки должника, влекущей предпочтение одному кредитору перед другими, подается в арбитражный суд, рассматривающий дело о банкротстве должника, и подлежит рассмотрению в деле о банкротстве должника (статья 61.8 Федерального закона "О несостоятельности (банкротстве)" (далее - "Закон"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рок исковой давности, установленный п. 2 и п. 3 ст. 61.3 Закона, исчисляется с момента, когда арбитражный управляющий узнал или должен был узнать о наличии оснований для оспаривания сделки, предусмотренных Законом (ст. 61.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На основании п. 4 ст. 61.8 Закона кредиторы являются лицами, участвующими в рассмотрении арбитражным судом заявления об оспаривании сделки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 учетом разъяснений пункта 4 Постановления Пленума ВАС РФ от 30.04.2009 N 32 "О некоторых вопросах, связанных с оспариванием сделок по основаниям, предусмотренным Федеральным законом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4</Words>
  <Characters>5378</Characters>
  <CharactersWithSpaces>4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банов О.М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о признании недействительной сделки, совершенной должником в отношении отдельного кредитора или иного лица, в связи с тем, что сделка привела или может привести к изменению очередности удовлетворения требований кредитора по обяз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