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дельного кредитора или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рбитражным  управляющим  должника  в  деле о банкротств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 и должником "___"________ ___ г. заключ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ответчик  является  кредитором  (заинтересован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)  должника  и сделка влечет (или может повлечь за собой)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чтения ответчику, как одному из кредиторов, перед другим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удовлетворения его требований, в частности - привела или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  к  удовлетворению  требований  ответчика,  как  креди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ы: срок исполнения  которых к моменту совершения сделки не наступил; при налич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ых в установленный срок обязательств перед другими кредито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сделка в смысле п. 2 ст. 6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" (далее - Закон) не относится к совершаем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 обычной  хозяйственной  деятельности должни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    Оснований    для    отказа    в    признании  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, предусмотренных  статьей 61.7 Закона, не имеется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того,  что может быть возвращено в конкурсную массу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я  данной  сделки, превышает  стоимость имущества, приобре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в  результате  оспариваемой  сделки,  и  ответчик  не вернул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по данной сделке в конкурс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цена отчуждаемого(ых) (либо приобретаемого(ых)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услуг)  и  иные  условия совершения оспариваемой сделки существ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шую  для  должника  сторону отличаются от цены и (или) иных условий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сравнимых  обстоятельствах  совершаются аналогичные сделк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заинтересованным   лицом   должника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и не мог не знать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знаки из ст. 19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чности спор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в  соответствии  со  статьей 61.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 1  статьи  61.3,  статьей  61.6  Закона, 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изнать   сделку   по   ___________________________________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и должником 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. 61.6 Закона и ст. 167, 1105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 и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сделки должника, влекущей предпочтение одному кредитору перед другими, подается в арбитражный суд, рассматривающий дело о банкротстве должника, и подлежит рассмотрению в деле о банкротстве должника (статья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рок исковой давности, установленный п. 2 и п. 3 ст. 61.3 Закона, исчисляется с момента, когда арбитражный управляющий узнал или должен был узнать о наличии оснований для оспаривания сделки, предусмотренных Законом (ст. 6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 основании п. 4 ст. 61.8 Закона кредиторы являются лицами, участвующими в рассмотрении арбитражным судом заявления об оспаривании сделк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39</Characters>
  <CharactersWithSpaces>4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в отношении отдельного кредитора или иного лица, в связи с тем, что сделка привела или может привести к удовлетворению требований, срок исполнения которых к моменту совершения с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