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firstLine="54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25.12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В Арбитражный суд &lt;1&gt; 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Истец: 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</w:t>
      </w:r>
      <w:r>
        <w:rPr/>
        <w:t>(фамилия, имя, отчеств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арбитражного управляющег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адрес: 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телефон: ____________, факс: 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адрес электронной почты: 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Ответчик: 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</w:t>
      </w:r>
      <w:r>
        <w:rPr/>
        <w:t>(наименование или 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адрес: 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телефон: ___________, факс: 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адрес электронной почты: 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Исковое заяв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о признании недействительной сделки, совершенной должник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в отношении 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(отдельного кредитора или иного лиц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Я  являюсь  арбитражным  управляющим  должника  в  деле о банкротстве N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Между  ответчиком  и должником "___"________ ___ г. заключена сделка п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(предмет сделк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 следующих обстоятельствах: 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месте  с  тем  ответчик  является  кредитором  (заинтересованным лиц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редитора)  должника  и сделка влечет (или может повлечь за собой) оказа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почтения ответчику, как одному из кредиторов, перед другими кредиторам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 отношении  удовлетворения  его требований, в частности - привела к тому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что  ответчику,  как отдельному кредитору, оказано (или может быть оказан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ольшее  предпочтение в отношении удовлетворения требований, существовавши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  совершения оспариваемой сделки, чем было бы оказано в случае расчетов с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редиторами  в  порядке  очередности  в  соответствии  с  законодательств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оссийской Федерации о несостоятельности (банкротстве)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спариваемая сделка в смысле п. 2 ст. 61.4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едерального закона "О несостоятельности (банкротстве)" (далее - Закон) не относится к совершаемым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цессе  обычной  хозяйственной  деятельности должника, что подтверждаетс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.    Оснований   для   отказа   в   признании   сделк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едействительной, предусмотренных  статьей 61.7 Закона, не имеется, так как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тоимость  того,  что может быть возвращено в конкурсную массу в результат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спаривания  данной  сделки, превышает  стоимость имущества, приобретен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лжником  в  результате  оспариваемой  сделки,  и  ответчик  не вернул вс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лученное по данной сделке в конкурсную массу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Кроме  того,  цена отчуждаемого(ых) (либо приобретаемого(ых)) имущест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или  услуг)  и  иные  условия совершения оспариваемой сделки существенно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худшую  для  должника  сторону отличаются от цены и (или) иных условий, пр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торых  в  сравнимых  обстоятельствах  совершаются аналогичные сделки, чт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тверждается 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(обстоятельства, доказательств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тветчик    является   заинтересованным   лицом   должника   вследств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 и не мог не знать 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(признаки из ст. 19 Закон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рочности спорной сделки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  спорной  сделке я узнал &lt;2&gt; "___"________ ___ г., что подтверждаетс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  основании  вышеизложенного  и  в  соответствии  со  статьей   61.9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унктом  1  статьи  61.3,  статьей  61.6  Закона,  пунктом   1  статьи  167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ражданского кодекса Российской Федерации прошу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   признать   сделку   по   ___________________________________  межд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ветчиком и должником от "___"________ ___ г. N ___ недействительной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    применить    последствия    недействительности    сделки   в   форм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(ст. 61.6 Закона и ст. 167, 1105 ГК РФ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иложения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Копии документов в обоснование доводов истца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 Копия  документа, подтверждающего полномочия на подписание исков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явления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 Подтверждение направления иска с приложениями ответчику и кредитора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&lt;3&gt;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4. Квитанция об оплате государственной пошлины &lt;4&gt;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ариант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5.  Копия  решения  собрания  кредиторов  либо  комитета  кредиторов об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спаривании недействительной сделки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Истец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дпись (М.П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 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1&gt; Заявление об оспаривании сделки должника, влекущей предпочтение одному кредитору перед другими, подается в арбитражный суд, рассматривающий дело о банкротстве должника, и подлежит рассмотрению в деле о банкротстве должника (статья 61.8 Федерального закона "О несостоятельности (банкротстве)" (далее - "Закон")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2&gt; Срок исковой давности, установленный п. 2 и п. 3 ст. 61.3 Закона, исчисляется с момента, когда арбитражный управляющий узнал или должен был узнать о наличии оснований для оспаривания сделки, предусмотренных Законом (ст. 61.9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3&gt; На основании п. 4 ст. 61.8 Закона кредиторы являются лицами, участвующими в рассмотрении арбитражным судом заявления об оспаривании сделки должни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4&gt; С учетом разъяснений пункта 4 Постановления Пленума ВАС РФ от 30.04.2009 N 32 "О некоторых вопросах, связанных с оспариванием сделок по основаниям, предусмотренным Федеральным законом "О несостоятельности (банкротстве)"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836</Words>
  <Characters>5596</Characters>
  <CharactersWithSpaces>477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9:09:00Z</dcterms:created>
  <dc:creator>Кабанов О.М.</dc:creator>
  <dc:description/>
  <dc:language>en-US</dc:language>
  <cp:lastModifiedBy/>
  <dcterms:modified xsi:type="dcterms:W3CDTF">2011-10-30T09:09:00Z</dcterms:modified>
  <cp:revision>2</cp:revision>
  <dc:subject>Исковое заявление</dc:subject>
  <dc:title>Исковое заявление о признании недействительной сделки, совершенной должником в отношении отдельного кредитора или иного лица, в связи с тем, что сделка привела к тому, что отдельному кредитору оказано или может быть оказано большее предпочтение в отношен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