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Арбитражный суд &lt;1&gt;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арбитраж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1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2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знании недействительной сделки, совершенной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ез согласия собрания кредиторов (комитета креди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административным  управляющим  должника  (кредитором, 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,   участвующим   в  деле  о  банкротстве)  в  деле  о  банкротстве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ответчиком 1 и ответчиком 2 (далее - "должник")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 заключена   сделка   по   ____________________________  при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: __________________________________. В то же время, спо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а  совершенна  должником  без  согласия  собрания кредиторов (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)   и  связана  с  приобретением  (отчуждением  или  возмож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уждения)  прямо (либо косвенно) имущества должника, балансова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составляет  _______  (более  пяти) процентов балансов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ивов должника на последнюю отчетную дату, предшествующую дате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и, что подтверждается: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ная   сделка   не   относится  к  совершаемым  в  процессе  обы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й      деятельности      должника,      что  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не  мог  не  знать  о  спорности  сделки, что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спорной  сделке я узнал &lt;2&gt; "___"________ ___ г.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соответствии  с   пунктами   3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статьи 82 ФЗ "О несостоятельности (банкротстве)", пунктом  1  статьи  1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ть сделку по _____________________ между ответчиком и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 недействительн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применить    последствия    недействительности    сделки   в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т. 167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документа, подтверждающего полномочия на подписание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дтверждение  направления  иска  с  приложениями ответчикам и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, участвующим в деле о банкро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оплате государственной пошлины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решения  собрания  кредиторов  либо  комитета  кредиторов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аривании недействительной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об оспаривании такой сделки должника подается в арбитражный суд, рассматривающий дело о банкротстве должника, и подлежит рассмотрению в деле о банкротстве должника (по аналогии со статьей 61.8 Федерального закона "О несостоятельности (банкротстве)" (далее - "Закон"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. 2 ст. 181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 учетом разъяснений пункта 4 Постановления Пленума ВАС РФ от 30.04.2009 N 32 "О некоторых вопросах, связанных с оспариванием сделок по основаниям, предусмотренным Федеральным законом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</Words>
  <Characters>4595</Characters>
  <CharactersWithSpaces>3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банов О.М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признании недействительной сделки, совершенной должником без согласия собрания кредиторов (комитета кредиторов), которая связана с приобретением, отчуждением или возможностью отчуждения прямо либо косвенно имущества должника, балансо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