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&lt;1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1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действительной сделки, совершенной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ез согласия собрания кредиторов (комитета кредитор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овершении которой имеется заинтересов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дминистративным  управляющим  должника  (кредитором, 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  участвующим   в  деле  о  банкротстве)  в  деле  о  банкротстве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ответчиком 1 и ответчиком 2 (далее - "должник")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заключена сделка по ______________________________________ пр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_______________________. В то же время 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    в   совершении   спорной   сделки,   что 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казательства и признаки заинтересованности - ст. 19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ная   сделка   не   относится  к  совершаемым  в  процессе  обы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     деятельности      должника,      что 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 является   заинтересованным   лицом   должника 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и не мог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знаки из ст. 19 ФЗ 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ть о спорности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порной  сделке я узнал &lt;2&gt; "___"________ 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вышеизложенного   и  в  соответствии  с  пунктами  3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статьи 82 ФЗ "О несостоятельности (банкротстве)", пунктом  1  статьи  1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сделку по _____________________ между ответчиком и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сти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т. 167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тверждение  направления  иска  с  приложениями ответчикам 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участвующим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решения  собрания  кредиторов  либо  комитета  кредитор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и недействитель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спаривании такой сделки должника подается в арбитражный суд, рассматривающий дело о банкротстве должника, и подлежит рассмотрению в деле о банкротстве должника (по аналогии со статьей 61.8 Федерального закона "О несостоятельности (банкротстве)" (далее - "Закон"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2 ст. 181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разъяснений пункта 4 Постановления Пленума ВАС РФ от 30.04.2009 N 32 "О некоторых вопросах, связанных с оспариванием сделок по основаниям, предусмотренным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4</Characters>
  <CharactersWithSpaces>3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должником без согласия собрания кредиторов (комитета кредиторов), в совершении которой имеется заинтересова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