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согласия собрания кредиторов (комитета кредит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ая влечет за собой выдачу займов (кредитов),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учительств и гарантий, а также учреждение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я имуществом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ключена сделка по 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. В то же время сп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 совершена  должником  без  согласия  собрания  кредиторов (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),  но   влечет   за  собой   выдачу   займов  (кредитов, 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  и  гарантий,  а  также  учреждение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должника), что подтверждаетс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ая   сделка   не   относится  к  совершаемым  в  процессе  обы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    деятельности      должника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 мог  не  знать  о  спорности  сделки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 соответствии   с  пунктами  3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едерального закона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 пунктом 1 статьи 167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й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7</Characters>
  <CharactersWithSpaces>3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без согласия собрания кредиторов (комитета кредиторов), которая влечет за собой выдачу займов (кредитов), выдачу поручительств и гарантий, а также учреждение доверительного у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