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внешний управляющ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 с заинтересован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вершенной внешни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согласия собрания кредиторов (комитета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л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несостоятельным (банкротом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Должник),  арбитражный  суд  __________________  определ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  г.  ввел  в  отношении  Должника  внешнее управл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л внешним управляющим __________________________ (далее - Ответч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цессе  внешнего  управления  Ответчик,  управляя делами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 г. заключил сделку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едмет и существенные условия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сделка  является сделкой с заинтересованностью в силу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3 ст. 101 ФЗ "О несостоятельности (банкротстве)" сделк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  которых   имеется   заинтересованность,   заключаются  внеш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только с согласия собрания  кредиторов  (комитета  креди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согласия Ответчик не получ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й  сделкой  нарушены  права  и  законные  интересы  истцов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, требования которых включены в реестр требований к Должнику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удовлетвор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 руководствуясь ст. 166 ГК РФ, 125 - 126, 2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 и ст. 12, 19, п. 1 ст. 101 ФЗ "О 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договор от "___"__________ 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от "___"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аправление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     _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ЗАО «Юринформ В»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 признании недействительной сделки с заинтересованностью, совершенной внешним управляющим без согласия собрания кредиторов (комитета креди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