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ой сделки акционерного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ой с нарушением особого порядка совер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организуемым обществом отдельных сдел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видов сде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бщим собранием акционеров АО "______________" (далее - общество) принято решение о реорганизации общества в форме __________________ (слияния, присоединения, разделения, выделения, пре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отокола N ___ от "___"_________ ___ г. общего собрания акционеров общества было вынесено решение N ___ от "___"__________ ___ г. о реорганизации общества в форме _________ (разделения, выделения, пре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 основании протокола N ___ от "___"__________ ___ г. общего собрания акционеров общества был заключен договор N ___ от "___"__________ ___ г. о ________________ (слиянии, присоедин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7 ст. 15 Федерального закона "Об акционерных обществах" договором о слиянии, договором о присоединении или решением о реорганизации общества в форме разделения, выделения, преобразования может быть предусмотрен особый порядок совершения реорганизуемым обществом отдельных сделок и (или) видов сделок или запрет на их совершение с момента принятия решения о реорганизации общества и до момента ее за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ом  _________ указанного решения (договора) от "___"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_  предусмотрен особый порядок (запрет) совершения реорганиз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м  с  момента  принятия  решения  о  реорганизации  и до момент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я отдельных видов сделок, а именн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совершения сделок и их ви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рушение указанного положения обществом совершена сдел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вид, стороны и существенные условия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на которых истец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м  данной  сделки  нарушены  права  истца,  что  выраж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в чем нарушены права и законные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бстоятельства, на которых истец основывает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бования, и привести доказательства, подтверждающие эти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7 статьи 15 Федерального закона "Об акционерных обществах" предусмотрено, что сделка, совершенная с нарушением указанного особого порядка или запрета, может быть признана недействительной по иску реорганизуемого общества и (или) реорганизуемых обществ, а также акционера реорганизуемого общества и (или) реорганизуемых обществ, являвшегося таковым на момент совершен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15 Федерального закона "Об акционерных обществах", ст. 168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ой сделку ______________ от "___"_________ ___ г., заключенную между обществом и ________________, и применить последствия ее недействительности в вид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N ___ от "___"__________ ___ г. о __________ (слиянии, присоедин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. Копия решения N __ от "___"__________ ___ г. о __________ (разделении, выделении, преобразовани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совершение обществом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рушение прав истца заключенной обществом сдел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от "___"__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от "___"__________ ___ г. N 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9 ч. 1 ст. 126 Арбитражного процессуального кодекса Российской Федерации вместо документов, указанных в п. п. 7, 8 Приложения, могут представляться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7, 8, вступает в силу по истечении 90 дней после официального опубликования, т.е. 01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9 ч. 1 ст. 126 Арбитражного кодекса Российской Федерации документы, перечисленные в п. п. 7 и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6</Characters>
  <CharactersWithSpaces>5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рнаух Е.А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 признании недействительной сделки акционерного общества, совершенной с нарушением особого порядка совершения реорганизуемым обществом отдельных сделок и (или) видов сдел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