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 Арбитражный суд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стец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организаци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Ф.И.О.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дрес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место жительства / место нахождения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елефон: ____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эл. почта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ветчик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ли Ф.И.О.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дрес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место нахождения / место жительства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елефон: ______________, факс: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эл. почта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признании недействительной сделки, совершенной должн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целях причинения вреда имущественным правам кредиторов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римерная 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обстоятельства, предшествовавшие подаче заявления о призн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лжника несостоятельным (банкротом) и имеющие отношение к дел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 ____  г.  истцом  (кредитором)  было подано заявлени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битражный   суд   ________________   о   признании  ответчика  (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ротом. Истцу стало известно, что "___"_________ ____ г. (в течение тре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т до принятия заявления о признании должника банкротом или после прин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го      заявления)      между      ответчиком     (должником) 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 был  заключен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 или Ф.И.О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 о _____________________________________________________, по котор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действия, которые были произведены по указанному договор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мнению истца, данная сделка была совершена ответчиком (должником)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ях   причинения   вреда   имущественным   правам  кредиторов,  посколь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 доводы и факты, свидетельствующие о том, что указа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делка была совершена в целях причинения вре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мущественным интересам кредито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ые выводы подтверждаются следующими доказательствами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ким образом, истец предполагает, что _____________ (ответчик) знал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х  фактах,  так  как  является заинтересованным лицом (либо если 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л  или  должен был  знать об ущемлении интересов кредиторов истца либо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ках неплатежеспособности или недостаточности имущества истц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  и в соответствии с  п. 2 ст. 61.2 ФЗ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стоятельности  (банкротстве)  от 26.10.2002 N 127-ФЗ, ст. ст. 125, 126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23 А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СТЕЦ ПРОСИТ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ть  договор  N  ____  о _______________ от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ействительны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Уведомление   о   вручении   или  иные  документы,  подтвержд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е  другим  лицам,  участвующим в деле, копий искового заявл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ных  к  нему  документов, которые у других лиц, участвующих в дел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утствую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умент, подтверждающий уплату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Копия  договора  N  ____ N ____ о _______________ от "___"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Документы,   подтверждающие   обстоятельства,   на   которых   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 Копии  свидетельства  о  государственной  регистрации  в 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 лица или индивидуального предпринимателя (для юридически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индивидуальных предпринимателе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Доверенность  или  иные  документы,  подтверждающие  полномочи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е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/________________/           "___"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          (Ф.И.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Ч. 2 ст. 61.2 ФЗ "О несостоятельности (банкротстве)" от 26.10.2002 N 127-Ф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4</Words>
  <Characters>4982</Characters>
  <CharactersWithSpaces>42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8:00Z</dcterms:created>
  <dc:creator>Касенов Е.Б.</dc:creator>
  <dc:description/>
  <dc:language>en-US</dc:language>
  <cp:lastModifiedBy/>
  <dcterms:modified xsi:type="dcterms:W3CDTF">2011-10-30T09:08:00Z</dcterms:modified>
  <cp:revision>2</cp:revision>
  <dc:subject>Исковое заявление</dc:subject>
  <dc:title>Исковое заявление о признании недействительной сделки, совершенной должником в целях причинения вреда имущественным правам кредиторов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