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жительства / место нахождения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есто нахождения / место жительства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знании недействительной сделки, совершенной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отношении отдельного кредитора или и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ая влечет или может повлечь за собой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почтения одному из кредиторов перед другими кредито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отношении удовлетворения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_  г.  истцом  (кредитором)  было подано заявл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ый   суд   ________________   о   признании  ответчика  (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ом.   Истцу   стало  известно,  что  "___"_________  ____  г.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(должником) 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был  заключен  Договор  N  ____  о _____________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му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мнению  истца,  данная  сделка  влечет  или  может повлечь за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предпочтения  одному  из  кредиторов  перед другими кредитора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удовлетворения требований, посколь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ыводы подтверждаются следующими доказательствами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п. 1 ст. 61.3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 (банкротстве)  от 26.10.2002 N 127-ФЗ, ст. ст. 125, 1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3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 ПРОСИ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Договор  N  ____  о ________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ведомление   о   вручении   или  иные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 другим  лицам,  участвующим в деле, копий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 к  нему  документов, которые у других лиц, участвующих в де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Договора  N  ____ N ____ о _______________ от "_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  подтверждающие   обстоятельства,   на   которых  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Копии  свидетельства  о  государственной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или индивидуального предпринимателя (для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индивидуальных предпринима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оверенность  или  иные  документы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/________________/           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0</Characters>
  <CharactersWithSpaces>3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изнании недействительной сделки, совершенной должником в отношении отдельного кредитора или иного лица, которая влечет или может повлечь за собой оказание предпочтения одному из кредиторов перед другими кредиторами в отношении удов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