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ой сделки, не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ону или иным правовым актам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и ответчиком "___"_________ ____ г. была совершена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же  выяснилось,  что  указанная  сделка  недействительна  (ничтож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ее несоответствия требованиям закона (или иных правовых ак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ности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снования для признания сделки недействительной (ничтож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. ст. 166  -  168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  1   ст.    22    ГПК    РФ    (ч.    1    ст.    27    АПК    РФ)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сделку от "___"____________ ____ г. между истцом 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 в  силу  ее  ничтожности  в связи  с  ее  несоответ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4</Characters>
  <CharactersWithSpaces>2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не соответствующей закону или иным правовым актам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