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ой сделки, совершенной с цел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ивной основам правопорядка и нрав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совершение которой имелся умыс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 обеих сторон такой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и ответчиком "___"_________ ____ г. была соверш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оформлена договором N ____ от "___"______ ____ г., сущ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торого были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же  выяснилось, что  указанная  сделка  недействительна  (ничтож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 является  противной  основам  правопорядка  и  нравственн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ания для признания сделки недействительной (ничтож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  совершении  указанной сделки  имеется  умысел  у обеих  сторон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мои  права  и  законные  интерес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у  истца  возникли  неблагоприятные  последствия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69 ГК РФ сделка, совершенная с целью, заведо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ной  основам  правопорядка  или нравственности, ничтожна.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ысла  у  обеих  сторон  такой  сделки - в случае исполнения сделки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- в доход Российской Федерации взыскивается все полученное и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,  а  в  случае  исполнения  сделки  одной  стороной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ивается   в  доход  Российской  Федерации  все  полученное  ею  и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вшееся с нее первой стороне в возмещение получ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ст. 166  -  168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  1   ст.    22    ГПК    РФ    (ч.    1    ст.    27    АПК    РФ)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сделку от "___"____________ ____ г. между истцом 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силу  ее ничтожности  в связи с совершением ее с цел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ной  основам  правопорядка  и  нравственности,  на совершение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ся умысел у обеих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с целью, противной основам правопорядка и нравственности, на совершение которой имелся умысел у обеих сторон так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