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д 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, совершенной с цел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ивной основам правопорядка и нрав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вершение которой имелся умысел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и ответчиком "___"_________ ____ г. была соверш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от  "___"________  _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же  выяснилось,  что  указанная  сделка  недействительна  (ничтож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совершения ее противной основам правопорядка и нравственн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снования для признания сделки недействительной (ничтож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 совершении указанной сделки  имеется  умысел  ответчика, 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сделка  нарушает  права  и  законные  интересы истц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у  истца  возникли  неблагоприятные  последствия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69  ГК РФ при наличии умысла лишь у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такой  сделки  все  полученное  ею по сделке должно быть возв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е,  а полученное последней либо причитавшееся ей в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ого взыскивается в доход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. ст. 166  -  168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  1   ст.    22    ГПК    РФ    (ч.     1    ст.    27    АПК    РФ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ребова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сделку  от  "___"____________  ____  г.  между  истц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силу ее  ничтожности  в связи с совершением ее с цел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ной  основам  правопорядка  и  нравственности,  на совершение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ся умысел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виде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0</Characters>
  <CharactersWithSpaces>3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с целью, противной основам правопорядка и нравственности, на совершение которой имелся умысел одной ст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