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д г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изнании недействительной сделки, совершенной лиц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лномочия которого на совершение сдел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граничены договором, и при ее совершении так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ышло за пределы этих ограни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______________________  и ответчиком "___"_________ ____ г. бы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а сделка по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ущество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елка оформлена договором N ____ от "___"______ ____ г., суще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ми которого были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вязанные с предметом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яснилось,  что сделка, совершенная ответчиком, полномочия которо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е  сделки  ограничены  договором N ___ от "___"_________ ____ г.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 и при ее совершении такое лицо вышло за пределы эт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й,  а  именно  ______________________________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париваемая  сделка  нарушает  мои  права  и  законные  интересы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174  ГК РФ если полномочия лица на совер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ки  ограничены договором либо полномочия органа юридического лица -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ьными  документами  по  сравнению  с  тем,  как  они  опреде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и,   в  законе  либо  как  они  могут  считаться  очевидными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ановки,  в  которой  совершается сделка, и при ее совершении так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орган  вышли  за  пределы этих ограничений, сделка может быть призн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ом  недействительной  по  иску  лица,  в  интересах которого устано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я,  лишь  в  случаях,  когда будет доказано, что другая сторон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ке знала или заведомо должна была знать об указанных огранич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руководствуясь ст. 174 ГК РФ, ч. 1 ст. 22 ГП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 (ч. 1 ст. 27 АПК РФ) 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требования закона (или иного правового ак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сделку от "___"____________ ____ г. между 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п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ущество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ой  в силу совершения  сделки лицом,  полномочия  которо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е сделки ограничены договором N ___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 Применить     последствия     недействительности    сделки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, в виде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кумента о совершении сделки от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, подтверждающий оплату государственной пошлины (квитанц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ные письменные доказательства по делу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0</Words>
  <Characters>3812</Characters>
  <CharactersWithSpaces>3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сенов Е.Б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о признании недействительной сделки, совершенной лицом, полномочия которого на совершение сделки ограничены договором, и при ее совершении такое лицо вышло за пределы этих огранич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