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уд г.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стец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,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ветчик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,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ризнании недействительной сделки, совершенной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юридического лица, полномочия которого огранич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чредительными документами этого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сравнению с тем, как они определены в довер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 законе либо как они могут считаться очевид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з обстановки, в которой совершается сделка,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овершении которой орган вышел за пределы этих огранич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 ______________________  и ответчиком "___"_________ ____ г. бы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а сделка по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существо сдел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делка   оформлена   договором   N   ____   от  "___"_______  ____ 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щественными условиями которого были: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связанные с предметом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яснилось, что сделка,  совершенная ответчиком - органом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 _______________,   полномочия   которого   ограничены   учредите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ми  этого юридического лица по сравнению с тем, как они опреде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доверенности,  в  законе  либо  как  они  могут  считаться очевидными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ановки,  в  которой совершается сделка, и при ее совершении орган выш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ределы этих ограничений, что подтверждается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париваемая  сделка  нарушает  мои  права  и  законные  интересы,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 ст.  174  ГК РФ если полномочия лица на совер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елки  ограничены договором либо полномочия органа юридического лица -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дительными  документами  по  сравнению  с  тем,  как  они  определен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и,   в  законе  либо  как  они  могут  считаться  очевидными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ановки, в которой совершается сделка, при совершении которой так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орган  вышли  за  пределы этих ограничений, сделка может быть призн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ом  недействительной  по  иску  лица,  в  интересах которого установ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ия,  лишь  в  случаях,  когда будет доказано, что другая сторон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елке знала или заведомо должна была знать об указанных ограничен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изложенного, руководствуясь ст. 174 ГК РФ, ч. 1 ст. 22 ГП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 (ч. 1 ст. 27 АПК РФ) 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требования закона (или иного правового акт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ризнать сделку от "___"____________ ____ г. между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тветчиком по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существо сдел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ействительной  в  силу  совершения  сделки  органом  юридического 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мочия    которого    ограничены   учредительными   документами   э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 лица по сравнению с тем, как они определены в доверенности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е  либо  как  они  могут считаться очевидными из обстановки, в кото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ается  сделка,  при  совершении которой орган  вышел  за пределы эт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  Применить     последствия     недействительности    сделки 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, в виде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кумента о совершении сделки от "___"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умент, подтверждающий оплату государственной пошлины (квитанц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Иные письменные доказательства по делу: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линники  документов,  приложенных  в  копиях,  будут  представлен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ом заседа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7</Words>
  <Characters>4400</Characters>
  <CharactersWithSpaces>37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9:00Z</dcterms:created>
  <dc:creator>Касенов Е.Б.</dc:creator>
  <dc:description/>
  <dc:language>en-US</dc:language>
  <cp:lastModifiedBy/>
  <dcterms:modified xsi:type="dcterms:W3CDTF">2011-10-30T09:09:00Z</dcterms:modified>
  <cp:revision>2</cp:revision>
  <dc:subject>Исковое заявление</dc:subject>
  <dc:title>Исковое заявление о признании недействительной сделки, совершенной органом юридического лица, полномочия которого ограничены учредительными документами этого юридического лица по сравнению с тем, как они определены в доверенности, в законе либо как они 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