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ой сделки, в совершении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еется заинтересова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акционером &lt;1&gt; ответчика с ____ процентов голосующих акций, что подтверждается выпиской из реестра акционеров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и третьим лицом "___"________ ___ г. заключ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интересованностью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бз. 1 п. 1 ст. 81 ФЗ "Об акционерных общества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. Треть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    заинтересованным      в      совершении      сделки   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ризнаки, указанные в п. 1 ст. 81 ФЗ "Об акционерных обществах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ная сделка не относится к совершаемым в процессе обычной хозяйственной деятельности ответчика (или: к сделкам, указанным в п. 2 ст. 81 ФЗ "Об акционерных обществах"). Я не принимал участие в голосовании по вопросу о совершения спорной сделки, но мой голос мог повлиять на результаты голосования, что подтверждается ______________________. Оспариваемая сделка заключена с существенным нарушением требований пункта ___ статьи ___ Федерального закона "Об акционерных обществах", статьи ___ устава ответчика. При этом спорная сделка повлекла (или может повлечь) за собой причинение мне (или: самому ответчику и косвенно мне) убытков на сумму ____ (_______) рублей, возникновение следующих неблагоприятных последствий для меня (или: для ответчика и косвенно для меня): _________________, что подтвержда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цена отчуждаемого(ых) (либо приобретаемого(ых)) имущества (или услуг) не определялась советом директоров (наблюдательным советом) ответчика в соответствии со статьей 77 Федерального закона "Об акционерных общества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(другая сторона по данной сделке) не могло не знать (должно было знать) о совершении спорной сделки с нарушением предусмотренных Федеральным законом "Об акционерных обществах", уставом ответчика требований к ней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порной сделке я узнал "___"________ ___ г.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ей 225.1 Арбитражного процессуального кодекса Российской Федерации, пунктом 1 статьи 84 Федерального закона "Об акционерных обществах", статьей 167 Гражданск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признать  сделку  с  заинтересованностью  по _____________________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и третьим лицом 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    применить     последствия    недействительной    сделки    в 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. 2 ст. 167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жет также предъявить само общество (п. 1 ст. 84 Федерального закона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5</Characters>
  <CharactersWithSpaces>3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ой сделки акционерного общества, в совершении которой имеется заинтересова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