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 (сделок)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ршенной им без согласия административ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заключена   сделка   по   ____________________________  пр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Между  ответчиком  1  и  ответчиком  2  (далее  -  "должн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заключена еще одна сделка по 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обстоятельствах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 время  спорная  сделка  (сделки)  совершена(ы)  должнико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 административного   управляющего   и  связана   с  приобрет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чуждением  или возможностью  отчуждения  прямо либо  косвенно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, что подтверждается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ая(ые)  сделка(и)  не  относится  к совершаемым в процессе обы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    деятельности      должника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не   мог   не   знать   о  спорности  сделки  (сделок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   и  в  соответствии  с  пунктами  4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З "О несостоятельности (банкротстве)",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3</Characters>
  <CharactersWithSpaces>4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 (сделок) должника, совершенной им без согласия административного управляющего, которая связана с приобретением, отчуждением или возможностью отчуждения прямо либо косвенно имущества должника, за исклю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