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Арбитражный суд &lt;1&gt;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арбитражного управля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 электронной почты: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 1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или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 электронной почты: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 2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факс: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 электронной почты: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признании недействительной сделки (сделок) должн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овершенной им без согласия административного упра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 являюсь  административным  управляющим  должника  (кредитором,  и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м,   участвующим   в  деле  о  банкротстве)  в  деле  о  банкротстве 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ответчиком 1 и ответчиком 2 (далее - "должник") "___"________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заключена сделка по ______________________________________ при след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редмет сдел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ах: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  Между  ответчиком  1  и  ответчиком  2  (далее  -  "должник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заключена еще одна сделка по _____________________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редмет сдел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х обстоятельствах: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то же  время  спорная  сделка  (сделки)  совершена(ы)  должником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ия  административного  управляющего и  влечет  за  собой уступку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й (перевод долга), что подтверждается: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  не   мог   не   знать   о  спорности  сделки  (сделок),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: 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 спорной  сделке я узнал &lt;2&gt; "___"________ ___ г.,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 вышеизложенного   и  в  соответствии  с  пунктами  4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 статьи 82 ФЗ "О несостоятельности (банкротстве)", пунктом  1  статьи  16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кодекса Российской Федерации 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изнать сделку по _____________________ между ответчиком и должн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 ___ г. N ___ недействительно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 применить    последствия    недействительности    сделки   в  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ст. 167 Г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и документов в обоснование доводов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Копия  документа, подтверждающего полномочия на подписание иск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Подтверждение  направления  иска  с  приложениями ответчикам и и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м, участвующим в деле о банкротств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витанция об уплате государственной пошлины &lt;3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Копия  решения  собрания  кредиторов  либо  комитета  кредиторов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паривании недействительной сдел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аявление об оспаривании такой сделки должника подается в арбитражный суд, рассматривающий дело о банкротстве должника, и подлежит рассмотрению в деле о банкротстве должника (по аналогии со статьей 61.8 Федерального закона "О несостоятельности (банкротстве)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 учетом п. 2 ст. 181 Гражданск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С учетом разъяснений пункта 4 Постановления Пленума ВАС РФ от 30.04.2009 N 32 "О некоторых вопросах, связанных с оспариванием сделок по основаниям, предусмотренным Федеральным законом "О несостоятельности (банкротстве)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7</Words>
  <Characters>4400</Characters>
  <CharactersWithSpaces>37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9:00Z</dcterms:created>
  <dc:creator>Кабанов О.М.</dc:creator>
  <dc:description/>
  <dc:language>en-US</dc:language>
  <cp:lastModifiedBy/>
  <dcterms:modified xsi:type="dcterms:W3CDTF">2011-10-30T09:09:00Z</dcterms:modified>
  <cp:revision>2</cp:revision>
  <dc:subject>Исковое заявление</dc:subject>
  <dc:title>Исковое заявление о признании недействительной сделки (сделок) должника, совершенной им без согласия административного управляющего, которая влечет за собой уступку прав требований, перевод долг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