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&lt;1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1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2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действительной сделки (сделок)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вершенной им без согласия административ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административным  управляющим  должника  (кредитором, 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  участвующим   в  деле  о  банкротстве)  в  деле  о  банкротстве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ответчиком 1 и ответчиком 2 (далее - "должник")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заключена   сделка   по   ____________________________  при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Между  ответчиком  1  и  ответчиком  2  (далее  -  "должник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заключена еще одна сделка по ___________________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обстоятельствах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же  время  спорная  сделка  (сделки)  совершена(ы)  должником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 административного  управляющего и влечет(кут)  за собой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ов (кредитов), что подтверждается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не   мог   не   знать   о  спорности  сделки  (сделок)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порной  сделке я узнал &lt;2&gt; "___"________ ___ г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 вышеизложенного   и  в  соответствии  с  пунктами  4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статьи 82 ФЗ "О несостоятельности (банкротстве)", пунктом  1  статьи  1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сделку по _____________________ между ответчиком и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 недействительности 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т. 167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дтверждение  направления  иска  с  приложениями ответчикам 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участвующим в деле 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решения  собрания  кредиторов  либо  комитета  кредитор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и недействитель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б оспаривании такой сделки должника подается в арбитражный суд, рассматривающий дело о банкротстве должника, и подлежит рассмотрению в деле о банкротстве должника (по аналогии со статьей 61.8 Федерального закона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2 ст. 181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разъяснений пункта 4 Постановления Пленума ВАС РФ от 30.04.2009 N 32 "О некоторых вопросах, связанных с оспариванием сделок по основаниям, предусмотренным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400</Characters>
  <CharactersWithSpaces>3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 (сделок) должника, совершенной им без согласия административного управляющего, которая влечет за собой получение займов (креди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