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1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1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ействительной сделки (сделок) 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вершенной им без согласия административ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дминистративным  управляющим  должника  (кредитором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 участвующим   в  деле  о  банкротстве)  в  деле  о  банкротстве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ответчиком 1 и ответчиком 2 (далее - "должник")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заключена   сделка   по   ____________________________  пр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Между  ответчиком  1  и  ответчиком  2  (далее  -  "должн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заключена еще одна сделка по ___________________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обстоятельствах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же  время  спорная  сделка  (сделки)  совершена(ы) должником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административного  управляющего  и  повлекла за собой  увел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ской   задолженности   должника  на  ______  (более  чем  на  пя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суммы  требований  кредиторов,  включенных  в реестр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на  дату введения финансового оздоровления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не   мог   не   знать   о  спорности  сделки  (сделок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(ных) сделке (сделках)  я узнал &lt;2&gt; "___"________ ___ г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вышеизложенного   и  в  соответствии  с  пунктами  4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статьи 82 ФЗ "О несостоятельности (банкротстве)",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сделку по _____________________ между ответчиком и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тверждение  направления  иска  с  приложениями ответчикам 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участвующим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такой сделки должника подается в арбитражный суд, рассматривающий дело о банкротстве должника, и подлежит рассмотрению в деле о банкротстве должника (по аналогии со статьей 61.8 Федерального закона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2 ст. 181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3</Characters>
  <CharactersWithSpaces>3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 (сделок) должника, совершенной им без согласия административного управляющего, которая повлекла за собой увеличение кредиторской задолженности должника более чем на пять процентов суммы требований кр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