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сделки купли-продажи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снования для обращения истца с ис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заключена  сделка  по  продаже  третьи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следующих ак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 акций: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тегория (тип) ценной бумаги: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митент: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дрес эмитента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сударственный номер выпуска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рган государственной регистрации: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ера акций: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инальная стоимость акции: ____________ (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: ______ (__________________________________________)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на одной ценной бумаги _______ (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на сделки: _____ (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истратор: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едения об обременении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оформлена договором N ____ от "___"_______ ____ г. Сущ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такого договора были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 ответчик  подписывал  договор  N  ____  без  на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сделку купли-продажи акций, что подтверждаетс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сделка подлежит признанию недействительн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татьи 170 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атьей 166 (168)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сделку от "___"_________ ____ г., N ______ по продаже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ответчику следующих ак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 акций: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тегория (тип) ценной бумаги: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митент: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дрес эмитента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сударственный номер выпуска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рган государственной регистрации: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ера акций: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инальная стоимость акции: ____________ (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: ______ (__________________________________________)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на одной ценной бумаги _______ (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на сделки: _____ (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истратор: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ведения об обременен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(ничтожной) в связи с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менить последствия недействительности указан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говора от "___"________ ____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азательства порочности сдел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 подтверждающие направление искового заявления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  свидетельства   о 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  или 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 подтверждающие соблюдение истцом претензион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порядка, если он предусмотрен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2</Characters>
  <CharactersWithSpaces>4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ой сделки купли-продажи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