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 _______________ 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стец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амилия, инициалы,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, E-mail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ветчик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, E-mail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признании недействительной сделки приват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 ____ г. ответчик приватизировал жилое помещение (квартир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государственном (муниципальном) жилищном фонде по адресу: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, кадастровый номер ________________. Сделка зарегистриров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едином государственном реестре "___"________ ____ г. под номером 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являюсь 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член семьи или иное лицо, чьи интересы наруш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иватизацией жилого помещ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азанной  сделкой  приватизации  нарушены  мои  права  на приватиз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орного жилого помещ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оме того, сделка совершена с нарушением следующих норм: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пример, ст. 2, или ст. 4, или ст. 11 Закона РФ "О приватизации жилищ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онда в Российской Федерации", ст. 35 Семейного кодекс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Федерации, ст. 677 Гражданского кодекса Российской Федерации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чик добровольно допущенные нарушения моего права не устранил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 со  статьей 2 (или 4, или 11) Закона РФ "О приват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ищного  фонда  в  Российской  Федерации",  статьей 35 Семейного 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 или  статьей  677  Гражданского  кодекса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   статьей   166   (или  168)  Гражданского  кодекса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 руководствуясь  статьями  131, 132 Гражданского процесс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знать сделку приватизации жилого помещения по адресу: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, кадастровый номер: ____________, от "___"_______ _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ную  в едином государственном реестре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 номером ____________, недействительно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копия договора приватизации от "___"_____________ ____ г. N 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Свидетельство о праве собственности на жилое помещени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копия искового заявления для ответчик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квитанция об уплате госпошлины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иные письменные доказательства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линники  документов,  приложенных  в  копиях,  будут  представлены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бном заседа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9</Words>
  <Characters>3406</Characters>
  <CharactersWithSpaces>29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6:00Z</dcterms:created>
  <dc:creator>Кабанов О.М.</dc:creator>
  <dc:description/>
  <dc:language>en-US</dc:language>
  <cp:lastModifiedBy/>
  <dcterms:modified xsi:type="dcterms:W3CDTF">2011-10-30T09:06:00Z</dcterms:modified>
  <cp:revision>2</cp:revision>
  <dc:subject>Исковое заявление</dc:subject>
  <dc:title>Исковое заявление о признании недействительной сделки приват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