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 (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или применении послед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ости ничтожной сделки, соверш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ой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кредитной организацией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был  заключен  договор  ________________ N ____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оговору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язанности сторон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факты, влекущие недействительность сдел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 ст. 61.2 и/или ст. 61.3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бо статьями Г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документальным подтвержд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ходя из вышеизложенного и на основании ст. 61.2 (61.3) Федерального закона "О несостоятельности (банкротстве)" &lt;*&gt;, пп. 4 п. 4 ст. 50.21, п. 1 ст. 50.34 ФЗ "О несостоятельности (банкротстве) кредитных организаций",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знать договор N ___ от "___"____________ ____ г.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нить последствия недействительност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ая копия договора N _____ от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веренные копии документов, свидетельств и т.д., подтверждающих факт ничтожност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или иной документ, подтверждающий полномочия на право подписан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  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Либо на основании одной из статей ГК (ст. ст. 168 - 17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 признании недействительной или применении последствий недействительности ничтожной сделки, совершенной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