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 (или третье лицо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недействительным договора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ние статуса и обоснование заинтересованност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ответчик по договору ипотеки N ________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2 (или третьему лицу) в залог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мущество, идентифиц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й  сделкой  ипотеки  нарушены  мои  права  собственника 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), в частност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сделка   совершена   с   нарушением   следующих   нор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пример, ст. ст. 168 - 179, 339 Гражданск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. 10 Федерального закона "Об ипотеке (залоге недвижимости)"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добровольно  допущенные нарушения моего права и порок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стра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cт. _____ (169 - 179)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(статьей 10   Федерального   закона   "Об  и потеке   (з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)",    руководствуясь    статьями    131,    132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договор ипотеки N 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ответчиками (между ответчиком и третьим лицом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мущество, идентифиц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,  када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 в обоснование статуса и заинтересованности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говора ипотеки от "___"______ _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искового заявления для ответчиков (ответчика и третьего лиц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или иной документ, подтверждающий полномоч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, если от имени истца действу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1</Characters>
  <CharactersWithSpaces>3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 договора ип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