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между истцом и ответчиком был заключен договор продажи предприятия по адресу: ___________________________________. В состав предприятия как имущественного комплекса были включены все виды имущества, предназначенные для его деятельности, включая земельные участки, здания, сооружения, оборудование, инвентарь, сырье, продукцию, права требования, долги, а также права на обозначения, индивидуализирующие предприятие, его продукцию, работы и услуги (коммерческое обозначение, товарные знаки, знаки обслуживания), и другие исключительные права (если иное не предусмотрено законом или догов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енными условиями такого договора были: _______________________________________________ (связанные с предметом ис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дальнейшие действия ответчика позволяют утверждать, что, заключая сделку, он не имел намерения создать соответствующие правовые последствия. В частности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аких обстоятельствах сделка подлежит признанию недействительной на основании статьи 170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месте с тем подписанный договор N ____ недействителен по следующим основаниям _________________________________________________ (обстоятельства,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аких обстоятельствах сделка подлежит признанию недействительной на основании статьи 166 (или 168)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месте с тем в нарушение статьи 554 Гражданского кодекса Российской Федерации в договоре N ____ отсутствуют данные, позволяющие определенно установить имущество, подлежащее продаже ответчику. В частности не указаны: кадастровый номер, номера зданий, сооружений (и т.п.), площади зданий, сооружений (и т.п.), данные, определяющие расположение объектов недвижимости на соответствующем земельном участке (либо в составе другого недвижимого имущества) _______________ (иные определяющие признаки). Также нарушены статьи 132 и 561 Гражданского кодекса Российской Федерации, так как не определены состав и стоимость имущества. При таких обстоятельствах условие об имуществе, подлежащем передаче, считается не согласованным сторонами, а договор не считается заклю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месте с тем в нарушение статьи 132 и пункта 1 статьи 555 Гражданского кодекса Российской Федерации договор N ___ не предусматривает цену этого предприятия. При отсутствии в договоре согласованного сторонами в письменной форме условия о цене недвижимости договор о ее продаже считается незаклю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месте с тем в нарушение статьи 560 Гражданского кодекса Российской Федерации государственная регистрация договора N ____ купли-продажи предприятия не совершена. При таких обстоятельствах договор не считается заклю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месте с тем в нарушение пункта 2 статьи 561 Гражданского кодекса Российской Федерации до подписания договора продажи предприятия N ____ не были составлены и рассмотрены сторонами: акт инвентаризации, бухгалтерский баланс, заключение независимого аудитора о составе и стоимости предприятия, а также перечень всех долгов (обязательств), включаемых в состав предприятия, с указанием кредиторов, характера, размера и сроков их требований. При таких обстоятельствах договор является недействительным (ничтожным) на основании статьи 168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месте с тем в нарушение статьи 563 Гражданского кодекса Российской Федерации предприятие не было подготовлено к передаче ответчиком и не было передано мне по передаточному акту, в котором указываются данные о составе предприятия и об уведомлении кредиторов о продаже предприятия, а также сведения о выявленных недостатках переданного имущества и перечень имущества, обязанности по передаче которого не исполнены ответчиком его утраты. При таких обстоятельствах договор является недействительным (ничтожным) на основании статьи 168 Гражданского кодекса Российской Федераци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_ г. я отправил ответчику требование о необходимости устранить выявленные пороки сделки. Ответчик не отреагировал (добровольно мои требования не исполни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атьями 132, 166 (или 168, 170, 554, 561, 563, 566) Гражданск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договор купли-продажи предприятия по адресу: ___________________, от "___"________ ____ г. N ______ между мной и ответчиком недействительным (ничтожным) в связи с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от "___"__________ ____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азательства порочности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направление искового заявления ответчику и треть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свидетельства о государственной регистрации в качестве юридического лица или индивидуального предпри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ые документы, подтверждающие полномочия на подписание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соблюдение истцом претензионного или иного досудебного порядка, если он предусмотрен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3</Characters>
  <CharactersWithSpaces>5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признании недействительным договора купли-продаж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