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(незаключенны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между мной и ответчиком был заключен договор купли-продажи объекта недвижимости, расположенного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ответчик,  заключая  договор,  не  был  намерен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правовые последствия, что подтверждаетс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сделка подлежит признанию недействительн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татьи 170 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месте с тем  подписанный договор N ____ недействителен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сделка подлежит признанию недействительной на основании статьи _____ (168 - 179)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месте с тем в нарушение статьи 554 Гражданского кодекса Российской Федерации в договоре N ____ отсутствуют данные, позволяющие определенно установить имущество, подлежащее продаже ответчику. В частности не указаны: кадастровый номер, номер помещения (сооружения и т.п.), площадь помещения (сооружения и т.д.), данные, определяющие расположение объекта недвижимости на соответствующем земельном участке (либо в составе другого недвижимого имущества) _______________ (иные определяющие признаки). При таких обстоятельствах условие о недвижимом имуществе, подлежащем передаче, считается не согласованным сторонами, а договор не считается 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месте с тем в нарушение пункта 1 статьи 555 Гражданского кодекса Российской Федерации договор N ___ не предусматривает цену этого объекта недвижимости. При отсутствии в договоре согласованного сторонами в письменной форме условия о цене недвижимости договор о ее продаже считается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месте с тем в нарушение пункта 1 статьи 558 Гражданского кодекса Российской Федерации договор N ____ купли-продажи жилого дома (квартиры, части жилого дома или квартиры), в котором проживают лица, сохраняющие в соответствии с законом право пользования этим жилым помещением после его приобретения ответчиком, не содержит перечень этих лиц с указанием их прав на пользование продаваемым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месте с тем в нарушение пункта 2 статьи 558 Гражданского кодекса Российской Федерации государственная регистрация договора N ____ продажи жилого дома (квартиры, части жилого дома или квартиры) не совершена. При таких обстоятельствах договор не считается заключенны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отправил ответчику требование о необходимости устранить выявленные пороки сделки. Ответчик не отреаг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170 (или 168, 179, 554, 555, 558)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оговор купли-продажи объекта недвижимости по адресу: ____________________________, от "___"________ ____ г. N ______ между мной и ответчиком недействительным (незаключенным) в связи с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т "___"__________ ____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порочности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подтверждающий полномочия представителя (в случае, 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3</Characters>
  <CharactersWithSpaces>3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ым (незаключенным) договора купли-продажи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