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ретье лиц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недействительным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люченного стороной акционер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нарушение акционер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акционером  ответчика  с  ____  процентов голосующих а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выпиской из реестра акционеров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.   Между   акционерами   открытого  (закрытого)  акционерного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"  заключено акционерное соглашение от "___"_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 и  третьим  лицом "___"________ ___ г. при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х: ________________________________, в нарушение стать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соглашения заключен договор о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тье  лицо  при  заключении  договора  знало или заведомо должн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ть   об   ограничениях,  предусмотренных  акционерным  соглашение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. При этом спорная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лекла  (или может повлечь) за собой причинение мне убытков на сумму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)  рублей,  возникновение следующих неблагоприятных последств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: _____________________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спорной  сделке  я  узнал  "___"________  ___ г.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о  статьей  2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    процессуального      кодекса    Российской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4  статьи  32.1  Федерального  закона  "Об акционерных общества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67 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знать  договор  о  __________________________  между ответчико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лицом от "___"________ ___ г. N ___ недействитель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й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. 2 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акционер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3. Копия свидетельства о регистрации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документа, подтверждающего полномочия на подписание ис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тверждение направления иска с приложениям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недействительным договора, заключенного стороной акционерного соглашения в нарушение акционерного согл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