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ретье лицо на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ретье лицо на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знании недействительным обмена жилыми помещ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ленными по договорам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социального найма от "__"______ __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лся  нанимателем  жилого  помещения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социального найма от "________ ___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лся  нанимателем  жилого  помещения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_  г.  между  Истцом и Ответчиком с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 лиц  был  заключен  договор  обмена  жилыми  помещ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ми по договорам социального найма, и заключены н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ы 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вселении в обмениваемое жилое помещение, располож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__,  Истец  обнаружил, что Ответчик в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 заблуждение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в чем заблуждался истец относительно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лого помещения, которые значительно снижают возможност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ользования по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бмена истцу были причинены следующие убытки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 Расчет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ст. 15, 1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Российской  Федерации,  ст.  75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обмен жилыми помещениями между Истцом 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оговору  N ___ от "___"___________ ____ г.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ить   Истца  и  Ответчика  в  ранее  занимаемые  ими  жи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с  заключением  соответствующих  договоров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с  Ответчика  в  пользу  Истца  убытки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такого обмена в сумме 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обмена жилых помещений, предоставле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социального найма, N ____ от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договора социального найма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говора социального найма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кт  осмотра  жилого  помещения, расположенного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для Ответчика 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Согласно пункту 1 статьи 43 ГПК РФ,  третьи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являющие  самостоятельных  требований  относительно 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, могут вступить  в  дело  на  стороне истца или ответчик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судом первой  инстанции  судебного постановления по де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оно может повлиять на их права или обязанности по отношению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79</Characters>
  <CharactersWithSpaces>4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банов О.М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признании недействительным обмена жилыми помещениями, предоставленными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