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, E-mail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ым отказа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права собственности на не заверш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оительством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договором от "____"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N _______ является законным владельцем земельного участка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ым  строительством  объектом недвижимости (жилой дом, гараж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общей площадью _________ кв. м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 на строительство выдано "____"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соответств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вершенный   объект   строился  в  соответствии с проек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  содержащие   описание   объекта   неза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у  необходимо совершить  с этим объектом следующую сдел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еменений  объекта  незавершенного строительства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лиц, оспаривающих права Истц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обратился  в  соответствующий  орган  с  заявл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права собственности на не заверш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__ _____ г. письмом N ____________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 в  государственной  регистрации права собственности н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ный  строительством  объект  недвижимости,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 что   отказ   в  государственной  регистр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не завершенный строительством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речит ст. 131 ГК РФ,  ст. ст. 17 - 20 ФЗ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ав на недвижимое имущество и сделок с ним"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нормам прав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каким нормам права противоречит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 права  Истца  как  собственника на владение,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споряжение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5  ст.  131  ГК  РФ,  п.  5  ст.  2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прав на недвижимое имущество и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", руководствуясь ст. ст. 28, 125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отказ  Ответчика в государственной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не завершенный строительством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площадью  _________  кв. м, расположенный по адресу (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) ___________________________,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Ответчика  осуществить  государственную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 собственности  на  не  завершенный  строительством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 общей  площадью ____________ кв. м, расположенн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 (точный адрес)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дать  свидетельство  о   государственной   регистр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в установленный закон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на владение земельным участ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но-сметная  документация  на  объект недвижимо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 __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 содержащие  описание  объекта    неза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включая  промежуточные  акты  сдачи-приемки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оценщиков, осуществляющих определение стоимост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ершенного строительства,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заявления  о  государственной  регистрации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завершенного строительства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 свидетельства о государственной регистрации истц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веренность  или иные документы, подтверждающи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я отказа в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направление иска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4</Characters>
  <CharactersWithSpaces>4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недействительным отказа в государственной регистрации права собственности на не завершенный строительством объект недвижимости (подведомственность арбитражному су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