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В _______________ районный (городской)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 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стец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Ф.И.О.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телефон: ____________, E-mail 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тветчик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 органа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адрес 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телефон: ____________, E-mail 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изнании недействительным отказ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государственной регистрации права собствен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не завершенный строительством объект недвижим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ец в соответствии с договором от "___"____________ ____ г. N _______ является законным владельцем земельного участка под начатым строительством объектом недвижимости (жилой дом, гараж и т.п.) общей площадью ________ кв. м по адресу: 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решение на строительство выдано "___"____________ 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 номером 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указать соответствующий орга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завершенный объект строился в соответствии с проектно-сметной документа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кументы, содержащие описание объекта незавершенного строительства прилага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цу необходимо совершить с этим объектом следующую сделку: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ременений объекта незавершенного строительства не имеется. Иных лиц, оспаривающих права Истца, не име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ец обратился в соответствующий орган с заявлением о государственной регистрации права собственности на не завершенный строительством объект недвижим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нако  "__"________ ____ г. письмом N _______________Ответ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азал  в  государственной  регистрации  права  собственности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завершенный строительством  объект  недвижимости, сославшись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указать причины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читаю,   что   отказ   в  государственной  регистрации  пр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 на не завершенный строительством объект недвиж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иворечит  ст. 131 ГК РФ, ст. ст. 17 - 20 ФЗ "О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  прав на недвижимое имущество и сделок с ним", а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м нормам права: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указать, каким норм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рава противоречит отказ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шает права Истца как собственника  на  владение, пользовани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ряжение имуще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п. 5 ст. 131 ГК РФ, п. 5 ст. 2 ФЗ "О государственной регистрации прав на недвижимое имущество и сделок с ним", руководствуясь ст. ст. 131, 132 ГПК РФ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знать отказ Ответчика в государственной регистрации права собственности на не завершенный строительством объект недвижимости общей площадью ______ кв. м, расположенный по адресу (точный адрес) _____________, недействитель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ь Ответчика осуществить государственную регистрацию права собственности на незавершенный строительством объект недвижимости общей площадью ______ кв. м, расположенный по адресу (точный адрес) _____________, и выдать свидетельство о государственной регистрации права собственности в установленный законом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договора на владение земельным участк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оектно-сметная документация на объект недвижимости от "____"__________ ______ г. с приложен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кументы, содержащие описание объекта незавершенного строительства, включают промежуточные акты сдачи-приемки работ, заключения оценщиков, осуществляющих определение стоимости объекта незавершенного строительства, и т.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я заявления о государственной регистрации прав на объект незавершенного строительства с приложен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витанция об уплате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опия отказа в государственной рег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Копия искового заявления для ответ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_"__________ 20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2</Words>
  <Characters>4227</Characters>
  <CharactersWithSpaces>36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3:00Z</dcterms:created>
  <dc:creator>Кабанов О.М.</dc:creator>
  <dc:description/>
  <dc:language>en-US</dc:language>
  <cp:lastModifiedBy/>
  <dcterms:modified xsi:type="dcterms:W3CDTF">2011-10-30T09:03:00Z</dcterms:modified>
  <cp:revision>2</cp:revision>
  <dc:subject>Исковое заявление</dc:subject>
  <dc:title>Исковое заявление о признании недействительным отказа в государственной регистрации права собственности на не завершенный строительством объект недвижим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