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, E-mail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недействительным отказа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права собственности на самовольно постр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в соответствии с договором от "_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___  является  законным  владельцем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я: право собственности, аренд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 кв. м, кадастровый номер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был выделен дл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азначе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  дома   (другого  строения  или  сооружения)  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указанном  участке был построен жилой дом (другое стро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оружение)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на строительство не испрашивалось (или не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 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 выполнено   с   соблюдением   строитель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ых нор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 дом     (другое  строение  или  сооружение)    постро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 документы  на  жилой  дом  (другое  стро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е) выданы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рган, выдавший техническ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постройка  в  соответствии  со  ст. 222 ГК РФ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й, так ка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 признания по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вольной: построено на земельном участке, не от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этих целей, либо без  получения необходимых раз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права Истц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_ г. _________________________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по делу N _________________________ было вынесен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права собственности на самовольно построенный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ружение, строение и т.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обратился  в  соответствующий  орган  с  заявл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на  сам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нный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_ ____ г. письмом N 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в  государственной  регистрации  права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   построенный   объект   недвижимости, 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 что   отказ   в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на   самовольно  построенный  объект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 ст. 131 ГК РФ, ст. ст. 17 - 20 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на недвижимое имущество и сделок с ним"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нормам пра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каким норма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Истца как собственника на владение,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5 ст. 131, ст. 222  ГК  РФ, п. 5 ст. 2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прав на недвижимое имущество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", руководствуясь ст. ст. 28, 1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аз  Ответчика в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самовольно построенный объект недвижимости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 кв. м, расположенный по адресу (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осуществить  государственную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собственности на самовольно построенный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ью __________ кв. м,  расположенный по адресу (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) _________________________________, и выдать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на владение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о-сметная   документация  на  объект недвиж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заявления  о  государственной  регистрации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 построенный объект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тказа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 свидетельства о государственной регистрации истц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веренность  или иные документы,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направление иск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9</Characters>
  <CharactersWithSpaces>4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недействительным отказа в государственной регистрации права собственности на самовольно построенный объект недвижимости (подведомственность арбитражному су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