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__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_, E-mail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_, E-mail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ОТКАЗА В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ПРАВА СОБСТВЕННОСТИ НА СОЗДАННЫЙ ОБЪЕ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ВИЖИМОСТИ ПРИ ОТСУТСТВИИ РАЗРЕШЕНИЯ НА СТРОИ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БЯЗАНИИ ОСУЩЕСТВИТЬ ГОСУДАРСТВЕННУЮ РЕГИСТРАЦИЮ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И НА ТАКОЙ ОБЪЕКТ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в  соответствии  с  договором от "___"________ ___ г. N ____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м  владельцем земельного участка под созданным объектом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аня,   вспомогательная   постройка)   общей   площадью   _____   кв.  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 по  адресу:  __________________________.  Данный  объект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    для    ведения    предпринимательской   (иной   экономиче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а  именно:  __________________________________________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анном случае выдачи разрешения на строительство не требуется на основании ч. 17 ст. 51 Градостроитель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данный объект построен в соответствии с проектно-сме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одержащие описание созданного объекта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менений созданного объекта не имеется. Иных лиц, оспаривающих мои права на созданный объект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братился к ответчику с заявлением о государственной регистрации права собственности на созданный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"___"________  ___  г.  письмом  N  _____  ответчик  отказал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регистрации   права  собственности  на  созданный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сославшись на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чин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читаю, что отказ в государственной регистрации права собственности на созданный объект недвижимости противоречит ст. 131 ГК РФ, статье 25.3 ФЗ "О государственной регистрации прав на недвижимое имущество и сделок с ним", нарушает мои права как собственника на владение, пользование и распоряжение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 5 ст. 131 ГК РФ, п. 5 ст. 2 ФЗ "О государственной регистрации прав на недвижимое имущество и сделок с ним", руководствуясь статьями 29, 197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отказ ответчика в государственной регистрации права собственности на созданный объект недвижимости общей площадью _____ кв. м, расположенный по адресу: _____________________,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осуществить государственную регистрацию права собственности на созданный объект недвижимости общей площадью _______ кв. м, расположенный по адресу: ____________________ (точный адрес), в установленный законом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 владение земельным участ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но-сметная документация на объект недвижимости от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содержащие описание созданного объекта, включая акты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заявления о государственной регистрации права собственности на созданный объект с прилож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отказа в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направление иска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азательства использования участка для ведения предпринимательской (иной экономической)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5</Words>
  <Characters>4381</Characters>
  <CharactersWithSpaces>3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арбитражный суд о признании недействительным отказа в государственной регистрации права собственности на созданный объект недвижимости при отсутствии разрешения на строительство и об обязании осуществить государственную регистрацию п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