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го органа (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амоуправления)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тье лицо - 1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лица, пользу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лым помещением - вариантом об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ет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тье лицо - 2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а местного самоуправ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- наймодател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тороны об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действительным отказа в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мена квартир, предоставленных по договорам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договором социального найма жилого помещ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__________ является нанимателем квартир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истцом проживают члены его семьи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совместно  с  членами  своей семьи и третье лицо - 1 совмест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своей семьи решили обменять жилое помещение, занимаемое истц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, на жилое помещение, предоставленное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найма  третьему  лицу - 1,  в  порядке,  установленном ст.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третьего лица - 2 со стороны обмениваемого помещения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истец представил ответчику на согласование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 квартир,  предоставленных  по договорам социального найма,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и документами. Однако "___"_________ _____ г. ответчик отказа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указанного договора обмена, сославшись н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отказ в согласовании  обмена  жилого  помещения  необоснова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4 ст. 74 ЖК РФ, руководствуясь ст.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отказ  ответчика  в  согласовании  договора  обмена 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о договорам социального найма, 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согласовать   обмен   квартир,  предоставл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, по адресам 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договора   обмена   квартир,   предоставленных  по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. С согласованием наймодателя со стороны варианта обм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 ответчика согласовать обмен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социального найма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явления  нанимателей,  проживающих в квартирах по варианту 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х согласии на об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иски  из  домовой  книги, копии лицевых счетов и поэтажных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иваемых кварт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9</Words>
  <Characters>4947</Characters>
  <CharactersWithSpaces>4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признании недействительным отказа в согласовании обмена квартир, предоставленн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