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ым решения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ов производственного кооператива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арушением требований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тава кооператива и нарушающее права и (или)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тересы члена производ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членом ответчика, что подтверждается паевой книжкой (выпи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списка  членов  производственного  кооператива,  уставом  и  т.д.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 ____  г.  состоялось  общее  собрание членов ответчи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ой дня: 1. _____________. 2. _____________. На собрании был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нарушает  мои   права  и  (или)   законные  интересы,   в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ушенные права и (или интерес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принято  общим собранием с наруш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 пункта   ____   статьи   Федерального   закона  "О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х",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ые нормативные правовые акт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______   устава   ответчика    при   следующих   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   В   указанном  собрании  я  участ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 (голосовал против оспариваемого ре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 и  об  обстоятельствах, являющих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его недействительным, я узнал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о  статьей  2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 пунктом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  Федерального  закона  "О  производственных кооперативах", статьей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68) 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решение  общего собрания членов производ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 N ___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2. Копия документа, подтверждающего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ым решения общего собрания членов производственного кооператива, принятого с нарушением требований нормативных правовых актов, устава кооператива и нарушающее права и (или) законные интересы члена производ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