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(протокол  N  ________)  состоялось 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 участников  ООО  "__________"  (далее - Общество), на котором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,  в  том числе, следуюший вопрос: __________________________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рассмотрения  этого вопроса Общее собрание участник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следующее решение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бщем  собрании  участников  Общества  истец  участия  не  приним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на  указанном общем собрании участников Общества истец голос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 оспариваемого  решения)  и  указанное  решение нарушает мои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интересы как участника Общества, что выражается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в чем нарушены права и законные интересы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парива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оспариваемое  решение Общего собрания участник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с  нарушением  требований  законодательств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Общества, а имен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какие нормы нарушены и в чем это выраж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 ст.  43  ФЗ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решение  общего собрания участников общества, принято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требований  настоящего Федерального закона, и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устава  общества  и  нарушающее  права  и 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 участника Общества, может быть признано судом недействительны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 участника  общества,  не  принимавшего участия в голосован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вшего против оспарива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ст. ст. _______, 33, 37, 4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обществах  с  ограниченной  ответственностью",  ст. ст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Общества, руководствуясь ст. ст. 33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  недействительным   решение   Общего   собрания   участников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от "___"___________ ____ г., протокол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направление 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 Ответчику и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о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  протокола     Общего    собрания   участников   Обществ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устав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выписки из ЕГРЮ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4 ст. 43 ФЗ "Об обществах с ограниченной ответственностью" заявление участника общества о признании решения общего собрания участников общества и (или) решений иных органов управления обществом недействительными может быть подано в суд в течение двух месяцев со дня, когда участник общества узнал или должен был узнать о принятом решении и об обстоятельствах, являющихся основанием для признания его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6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ЗАО «Юринформ В»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 решения общего собрания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