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__________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стец: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сведения об истце, указ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в п. 2 ч. 2 ст. 125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ветчик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ведения об ответчике, указ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в п. 3 ч. 2 ст. 125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ретье лицо: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признании недействительным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овета директоров (наблюдательного сов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единоличного исполнительного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оллегиального исполнительного органа, управля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бщества с ограниченной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"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  (протокол  N  ________) состоялось засед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та  директоров  (наблюдательного  совета) (единоличного ис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, коллегиального исполнительного органа, управляющего) (далее - Сов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ов)   ООО   "__________"   (далее  -  Общество),  на  котором  бы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,  в  том числе, следуюший вопрос: __________________________.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ам  рассмотрения  этого  вопроса Совет директоров принял следу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: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ое  решение  Совета  директоров  нарушает  мои  права и зако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ресы как участника Общества, что выражается в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ать в чем нарушены права и законные интересы ист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спариваемым решен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оме того, оспариваемое решение Совета директоров принято с нару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й  законодательства  Российской  Федерации  и  Устава  Общества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но: 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ать какие нормы нарушены и в чем это выраже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. 3 ст. 43 ФЗ    "Об   обществах   с 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ю"   решение   совета  директоров  (наблюдательного  сов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,  единоличного  исполнительного  органа  общества,  коллег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го  органа  общества  или  управляющего, принятое с нару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й  настоящего  Федерального закона, иных правовых акто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устава Общества и нарушающее права и законные интересы учас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,  может  быть  признано  судом недействительным по заявлению э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а об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изложенного и ст. ст. 32, ____, 43 Федерального закона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х с ограниченной ответственностью", ст. ст. ______ Устава Об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ясь ст. ст. 33, 125, 126 А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ШУ СУД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ть недействительным решение Совета директоров ООО "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__ ____ г., протокол N 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Документы,  подтверждающие  направление  копий искового заявл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ных к нему документов Ответчику и третьему лиц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ументы, подтверждающие оплаты гос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  протокола   заседания   Совета   директоров    Общества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 N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я устава Об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опия выписки из ЕГРЮ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Документы,    подтверждающие    обстоятельства,   на  которых  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__________________________ 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9</Words>
  <Characters>3744</Characters>
  <CharactersWithSpaces>31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6:00Z</dcterms:created>
  <dc:creator>ЗАО «Юринформ В»</dc:creator>
  <dc:description/>
  <dc:language>en-US</dc:language>
  <cp:lastModifiedBy/>
  <dcterms:modified xsi:type="dcterms:W3CDTF">2011-10-30T09:06:00Z</dcterms:modified>
  <cp:revision>2</cp:revision>
  <dc:subject>Исковое заявление</dc:subject>
  <dc:title>Исковое заявление о признании недействительным решения совета директоров (наблюдательного совета) (единоличного исполнительного органа, коллегиального исполнительного органа, управляющего) общества с ограниченной ответственность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