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знании недействительным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уступк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(соглашением и т.д.) N ____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(далее по тексту - основной договор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должником Ответчика 1 п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, размер, срок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Соглашением (договором) об уступке права требован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от  "___"_________  ____ г. (либо в соответствии с ины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1  уступил  Ответчику  2  право  требования исполн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      О     состоявшейся     уступке     права  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стало известно "___"_________ _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такая уступка права требования противоречи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пример, ст. 383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й норме или правовому акту, или п. __ основ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чего является неправомерной, нарушает права и законные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_ от "___"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есоответствии  вышеуказанного  Соглашения  (договора)  об уступк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закону  (иному  правовому  акту  или  основному  договору) 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 его  аннулирования  ответчики  добровольно не удовлетвор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167  (или  168),  ч. 1 ст. 38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.  ст.  125,  126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Соглашение  (договор) об уступке права требования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_  г.  к  ______________________________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ик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Ответчика 1 к Ответчику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й договор, иное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основного  договора  (иного  основания  долг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оглашения  (договора)  об  уступке права требования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ам  копий  искового  заявления  и  приложенн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и  свидетельства  о  государственной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9</Characters>
  <CharactersWithSpaces>4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действительным соглашения об уступке требова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