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Арбитражный суд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тец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 электронной почты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: 1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 электронной почты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: 2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 электронной почты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изнании недействительным соглашения о прощении дол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рушающего права других лиц в отношении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редитор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Договором  N ____ от "___"________ ___ г. (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ально    удостоверенным    договором    или   договором,   по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, актом и т.д.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рава в отношении имущества Ответчика 1 -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Договора  N  ______  от  "___"________ ___ г. Ответчик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      исполнить      Ответчику     1     следующее     обязатель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______ стало известно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ждении   Ответчиком   1   Ответчика   2   от   исполнения 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,  которое было оформлено Соглашением о прощении долг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такое  освобождение  Ответчиком 1 Ответчика 2 от лежащих на 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      нарушает       права       и      законные     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на _______________________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истца)          (указать, в чем состоит нарушение пр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415  Гражданского  кодекса  РФ  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ается   освобождением   кредитором   должника   от  лежащих  на  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,  если  это  не нарушает прав других лиц в отношении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а.  Таким  образом,  в  связи  с  тем,  что  указанное Согла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щении долга нарушает права _______________________ в отношении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1, оно не может быть заключ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___________________________ от "___"________ ___ г. N ___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нулировании  Соглашения  о прощении  долга N _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и добровольно не удовлетворили, сославшись на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о  ст.  167  Гражданского  кодекса  РФ  сделка,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ая требованиям закона или иных правовых актов, недействитель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ичтожна).  Недействительная  сделка не влечет юридических последствий,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ем    тех,   которые   связаны   с   ее   недействительностью,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а  с момента ее совершения (ст. 168 Гражданского кодекса РФ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им  образом,  указанное Соглашение о прощении долга должно быть призн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ым,  в  связи с тем, что оно противоречит требованиям ст. 4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,  руководствуясь  ст.  ст. 167, 168, 4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оссийской  Федерации,  а  также  ст.  ст.  125, 12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соглашение N ____ от "___"________ ___ г. о прощении дол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е между _________________________ и _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Ответчика 1)        (указать Ответчика 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недействительным,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м прав ___________________________ в отношении имущества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Договора  (иного основания долга Ответчика 1 перед Истцом)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Договора (иного основания долга Ответчика 2 перед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соглашения о прощении долга N 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я документа, подтверждающего права Истца на имущество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(кредитор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ам  копий  искового  заявления  и  приложенных  к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их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Документ,   подтверждающий   уплату   государственной   пошли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порядке  и в размере или право на получение льготы по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пошлины,  либо  ходатайство  о  предоставлении  отсроч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рочки, об уменьшении размера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Иные  документы,  подтверждающие  обстоятельства, 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Копия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Доверенность  или  иные  документы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Копии  определения  арбитражного суда об обеспечении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 до предъявления иска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3 Информационного письма Президиума ВАС РФ от 21.12.2005 N 104 "Обзор практики применения арбитражными судами норм Гражданского кодекса РФ о некоторых основаниях прекращения обязательств" отношения кредитора и должника по прощению долга можно квалифицировать как дарение, только если судом будет установлено намерение кредитора освободить должника от обязанности по уплате долга в качестве дара. В таком случае прощение долга должно подчиняться запретам, установленным статьей 575 ГК РФ, подп. 4 п. 1 которой не допускается дарение между коммерчески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2</Words>
  <Characters>6906</Characters>
  <CharactersWithSpaces>5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арбитражный суд о признании недействительным соглашения о прощении долга, нарушающего права других лиц в отношении имущества кредитора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