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 1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 2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знании недействительным соглашения об уступ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ребования, совершенного в ненадлежаще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________________ и Ответчиком 1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шение)  N  _____  от  "___"________ ____ г., в соответствии с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является должником Ответчика 1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(далее по тексту - "Основной догово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щество, размер, срок исполнения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Основной договор удостоверен нотариальн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еквизиты нотариального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зарегистрирован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егистрирующий орган, 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 Истец   является  обязанным  по  ордерной  ценной  бумаг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м  (договором)  об  уступке  права  требования  N  _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_  г.  Ответчик  1  уступил  Ответчику 2 право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указанного  обязательства по Основному договору. О состоявш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упке  права  требования  Истцу стало известно "___"________ ____ г.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такая  уступка прав требования  совершена в ненадлежащей фор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соответствует  положениям  ст.  389 Гражданского кодекса РФ  и нару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законные интересы Истца, что подтверждается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_______________ от "___"________ ____ г. N ___ об уст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ков формы Соглашения (договора) об уступке права требования N 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ответчики добровольно не удовлетворили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.  ст.  167,  168, 389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руководствуясь  ст.  ст.  125, 126 Арбитражн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 недействительным   Соглашение  (договор)  об  уступке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N _____ от "___"________ ____ г. к 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должника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от Ответчика 1 к Ответчику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сновной договор, иное обяза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е в ненадлежаще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 применить   последствия   ничтожности  сделки  к 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у)  об уступке права требования N ______ от "___"________ ____ г.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стца)          (основной договор, иное обяза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ветчика 1 к Ответчику 2, совершенному в ненадлежаще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я   основного  договора  (иного  основания  долга)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Соглашения  (договора)  об  уступке права требования N 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ам  копий  искового  заявления  и  приложенных 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их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окумент,   подтверждающий   уплату   государственной   пошли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орядке  и в размере или право на получение льготы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пошлины,  либо  ходатайство  о  предоставлении  отср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рочки, об уменьшении размера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Копии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7</Words>
  <Characters>5400</Characters>
  <CharactersWithSpaces>4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о признании недействительным соглашения об уступке требования, совершенного в ненадлежащей форме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